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 концу 17 в. в России существовали три вида подношений чиновник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аиболее распространенной была плата за техническую работу, например, за оформление документов. Не менее редкими были подарки чиновникам. Назывались они «почестями» или «поминками». «Почести» и «поминки» считались не подкупом чиновника, а знаком уважения к представителю власти. Наконец, прямой подкуп с целью добиться решения дела в свою пользу назывался «посулом», который рассматривался как должностное преступление и карался по уголовному законодательству. Понятно, что грань между разрешенной «почестью» и запрещенным «посулом» была весьма зыбкой. Размеры «почестей и поминок» были общеизвестны и освящены традицией. Затягивая решение дел, чиновники умели подвинуть просителя к выплате требуемых подношени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5:29:00Z</dcterms:created>
  <dc:creator>user5</dc:creator>
  <dc:description/>
  <cp:keywords/>
  <dc:language>en-US</dc:language>
  <cp:lastModifiedBy>User</cp:lastModifiedBy>
  <dcterms:modified xsi:type="dcterms:W3CDTF">2013-10-02T05:32:00Z</dcterms:modified>
  <cp:revision>4</cp:revision>
  <dc:subject/>
  <dc:title/>
</cp:coreProperties>
</file>