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 формированием централизованного аппарата упр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16 в.) в России появляется бюрократия – слой чиновников, получавших жалование из казны. Процесс формирования бюрократии был постепенным. Поэтому чиновничество впитало в себя многие традиции системы кормлений. Только теперь чиновники кормились не с подвластной территории, а с собственной должност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29:00Z</dcterms:created>
  <dc:creator>user5</dc:creator>
  <dc:description/>
  <cp:keywords/>
  <dc:language>en-US</dc:language>
  <cp:lastModifiedBy>User</cp:lastModifiedBy>
  <dcterms:modified xsi:type="dcterms:W3CDTF">2013-10-02T05:31:00Z</dcterms:modified>
  <cp:revision>4</cp:revision>
  <dc:subject/>
  <dc:title/>
</cp:coreProperties>
</file>