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русском законодательстве вз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средневековой терминологии – «посул», впервые упоминается в правовых документах конца 14 века. В Древней Руси в основе административной системы лежали так называемые «кормления». Представители центральной власти на местах не получали жалованья, а содержались, или кормились за счет подвластного населения. Размеры такого содержания определялись официальными документами и обычаем. При подобной системе управления взяток в современном смысле слова не существовало. «Посул» понимался как злоупотребление в кормлении, как превышение норм, установленных для кормленщик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29:00Z</dcterms:created>
  <dc:creator>user5</dc:creator>
  <dc:description/>
  <cp:keywords/>
  <dc:language>en-US</dc:language>
  <cp:lastModifiedBy>User</cp:lastModifiedBy>
  <dcterms:modified xsi:type="dcterms:W3CDTF">2013-10-02T05:31:00Z</dcterms:modified>
  <cp:revision>4</cp:revision>
  <dc:subject/>
  <dc:title/>
</cp:coreProperties>
</file>