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567"/>
        <w:jc w:val="both"/>
        <w:rPr/>
      </w:pPr>
      <w:r>
        <w:rPr>
          <w:rFonts w:eastAsia="Times New Roman" w:cs="Times New Roman" w:ascii="Times New Roman" w:hAnsi="Times New Roman"/>
          <w:b/>
          <w:color w:val="000000"/>
          <w:sz w:val="24"/>
          <w:szCs w:val="24"/>
          <w:lang w:eastAsia="ru-RU"/>
        </w:rPr>
        <w:t>Преобразования Петра I,</w:t>
      </w:r>
      <w:r>
        <w:rPr>
          <w:rFonts w:eastAsia="Times New Roman" w:cs="Times New Roman" w:ascii="Times New Roman" w:hAnsi="Times New Roman"/>
          <w:color w:val="000000"/>
          <w:sz w:val="24"/>
          <w:szCs w:val="24"/>
          <w:lang w:eastAsia="ru-RU"/>
        </w:rPr>
        <w:t xml:space="preserve"> направленные на создание соответствующего эпохе рационального государственного аппарата, столкнулись с традицией взяточничества. Петр запретил любые подношения чиновникам, однако, именно при нем взяточничество и казнокрадство становится подлинно всеобщим явлением. Взяточничеством грешили люди в ближайшем окружение императора, включая одного из самых выдающихся казнокрадов в истории России –Александра Даниловича Меншикова. Петр просто не располагал людьми, способными устоять перед соблазном неправого обогащения. Он повесил прославившегося грабежом местного населения первого сибирского губернатора, князя Матвея Гагарина, но подобные акции не меняли положения вещей. Еще сложнее было бороться с взяточничеством и воровством среди низшей бюрократии. Фискалы – чиновники, призванные следить за работой чиновничьего аппарата – просто забирали свою долю от поборов.</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5:29:00Z</dcterms:created>
  <dc:creator>user5</dc:creator>
  <dc:description/>
  <cp:keywords/>
  <dc:language>en-US</dc:language>
  <cp:lastModifiedBy>User</cp:lastModifiedBy>
  <dcterms:modified xsi:type="dcterms:W3CDTF">2013-10-02T05:32:00Z</dcterms:modified>
  <cp:revision>4</cp:revision>
  <dc:subject/>
  <dc:title/>
</cp:coreProperties>
</file>