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к распоряжению Министерства образования </w:t>
      </w:r>
    </w:p>
    <w:p>
      <w:pPr>
        <w:pStyle w:val="Normal"/>
        <w:ind w:hanging="28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ab/>
        <w:tab/>
        <w:tab/>
        <w:t>и науки Ульяновской области</w:t>
      </w:r>
    </w:p>
    <w:p>
      <w:pPr>
        <w:pStyle w:val="Normal"/>
        <w:ind w:hanging="2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от____________№___________ </w:t>
      </w:r>
    </w:p>
    <w:p>
      <w:pPr>
        <w:pStyle w:val="Normal"/>
        <w:ind w:hanging="2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Е</w:t>
      </w:r>
    </w:p>
    <w:p>
      <w:pPr>
        <w:pStyle w:val="33"/>
        <w:keepNext w:val="true"/>
        <w:keepLines/>
        <w:shd w:fill="auto" w:val="clear"/>
        <w:spacing w:lineRule="auto" w:line="240" w:before="0" w:after="0"/>
        <w:rPr/>
      </w:pPr>
      <w:bookmarkStart w:id="0" w:name="bookmark2"/>
      <w:r>
        <w:rPr>
          <w:sz w:val="28"/>
          <w:szCs w:val="28"/>
        </w:rPr>
        <w:t>требования к обмену информацией при формировании и ведении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в 2018 году</w:t>
      </w:r>
    </w:p>
    <w:p>
      <w:pPr>
        <w:pStyle w:val="33"/>
        <w:keepNext w:val="true"/>
        <w:keepLines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0" w:hanging="0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>Общие положения</w:t>
      </w:r>
      <w:bookmarkEnd w:id="1"/>
    </w:p>
    <w:p>
      <w:pPr>
        <w:pStyle w:val="33"/>
        <w:keepNext w:val="true"/>
        <w:keepLines/>
        <w:shd w:fill="auto" w:val="clear"/>
        <w:spacing w:lineRule="auto" w:line="240" w:before="0" w:after="0"/>
        <w:ind w:left="141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ционные требования к обмену информацией при формировании и ведении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в 2018 году (далее - организационные требования ГИА) определяют правила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(далее </w:t>
      </w:r>
      <w:r>
        <w:rPr>
          <w:b/>
          <w:sz w:val="28"/>
          <w:szCs w:val="28"/>
        </w:rPr>
        <w:t xml:space="preserve">- </w:t>
      </w:r>
      <w:r>
        <w:rPr>
          <w:rStyle w:val="12pt"/>
          <w:b w:val="false"/>
          <w:color w:val="000000"/>
          <w:sz w:val="28"/>
          <w:szCs w:val="28"/>
        </w:rPr>
        <w:t>РИС ГИА).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ведение РИС ГИА осуществляются с применением стандартизированных технических и программных средств, в том числе позволяющих осуществить обработку персональных данных участников ГИА. 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РИС ГИА обеспечивают: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е государственное автономное учреждение «Институт развития образования»» (далее – ОГАУ ИРО) - организация, уполномоченная осуществлять функции регионального центра обработки информации (далее - РЦОИ);</w:t>
      </w:r>
    </w:p>
    <w:p>
      <w:pPr>
        <w:pStyle w:val="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осуществляющие управление в сфере образования (далее - органы управления образованием);</w:t>
      </w:r>
    </w:p>
    <w:p>
      <w:pPr>
        <w:pStyle w:val="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тельные организации, реализующие программы основного общего и (или) среднего общего образования (далее - образовательные организации).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ели организаций, указанных в пункте 1.3. организационных требований ГИА, назначают из числа лиц, являющихся работниками организаций, ответственных за формирование и поставку информации в РИС ГИА.</w:t>
      </w:r>
    </w:p>
    <w:p>
      <w:pPr>
        <w:pStyle w:val="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нные лица несут ответственность за достоверность внесенных сведений, своевременность заполнения РИС ГИА и передачи данных в РЦОИ, соблюдение режима информационной безопасности.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275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bookmark3"/>
      <w:bookmarkStart w:id="3" w:name="bookmark3"/>
    </w:p>
    <w:p>
      <w:pPr>
        <w:pStyle w:val="3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Порядок формирования РИС ГИА</w:t>
      </w:r>
      <w:bookmarkEnd w:id="4"/>
    </w:p>
    <w:p>
      <w:pPr>
        <w:pStyle w:val="3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41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2.1.</w:t>
        <w:tab/>
        <w:t>Формирование РИС ГИА осуществляется в соответствии с планом-графиком внесения сведений в РИС ГИА, утверждённым распоряжением Министерства образования  и науки Ульяновской области (далее - план-график).</w:t>
      </w:r>
    </w:p>
    <w:p>
      <w:pPr>
        <w:pStyle w:val="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Обмен информацией между РЦОИ и другими участниками формирования РИС ГИА осуществляется посредством защищённой сети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 w:bidi="en-US"/>
        </w:rPr>
        <w:t>Flash</w:t>
      </w:r>
      <w:r>
        <w:rPr>
          <w:sz w:val="28"/>
          <w:szCs w:val="28"/>
        </w:rPr>
        <w:t>-носителей по следующей схеме:</w:t>
      </w:r>
    </w:p>
    <w:p>
      <w:pPr>
        <w:pStyle w:val="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ЦОИ ↔ органы управления образованием ↔ образовательные организации.</w:t>
      </w:r>
    </w:p>
    <w:p>
      <w:pPr>
        <w:pStyle w:val="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3"/>
        </w:numPr>
        <w:shd w:fill="auto" w:val="clear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несения данных в РИС ГИА и передачи их в РЦОИ</w:t>
      </w:r>
    </w:p>
    <w:p>
      <w:pPr>
        <w:pStyle w:val="2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1.</w:t>
        <w:tab/>
        <w:t>При внесении сведений об образовательных организациях в перечень учреждений необходимо включить орган управления образованием как регистрирующий на итоговое сочинение (изложение) и государственную итоговую аттестацию по образовательным программам среднего общего образования (далее – ГИА-11) в форме единого государственного экзамена категорию участников «обучающийся образовательной организации среднего профессионального образования», на сдачу итогового сочинения (изложения) - категорию «выпускник прошлых лет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енно в полях: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д ОО» указывается шестизначный код органа управления образование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ководитель ОО» указывается Ф.И.О. руководителя органа управления образование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ветственный за проведение ГИА-11» указывается Ф.И.О. муниципального координатора ГИА-11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, повторно участвующих в ГИА-11, используется обозначение «13 класс», код соответствующей образовательной организации, категория «выпускник общеобразовательной организации, не завершивший среднее общее образование (не прошедший ГИА-11)».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лиц, получающих среднее общее образование в рамках освоения образовательных программ среднего профессионального образования, в том числе образовательных программ среднего профессионального образования, интегрированных с образовательными программами основного общего и среднего общего образования (в случае прохождения ГИА-11 экстерном в организации, осуществляющей образовательную деятельность по имеющей государственную аккредитацию образовательной программе среднего общего образования с последующим получением аттестата о среднем общем образовании) используется обозначение «13 класс», код соответствующей образовательной организации, категория «выпускник общеобразовательной организации текущего года».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/>
      </w:pPr>
      <w:r>
        <w:rPr>
          <w:sz w:val="28"/>
          <w:szCs w:val="28"/>
        </w:rPr>
        <w:t>Для лиц, обучающихся по образовательным программам среднего профессионального образования, проживающих на территории Ульяновской  области, используется обозначение «13 класс», код органа управления образованием +999, категория «обучающийся образовательной организации среднего профессионального образования».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/>
      </w:pPr>
      <w:r>
        <w:rPr>
          <w:sz w:val="28"/>
          <w:szCs w:val="28"/>
        </w:rPr>
        <w:t>Для лиц, освоивших образовательные программы среднего общего образования в предыдущие годы и имеющих документ об образовании, подтверждающий получение среднего общего образования (или образовательные программы среднего (полного) общего образования - для лиц, получивших документ об образовании, подтверждающий получение среднего (полного) общего образования, до 1 сентября 2013 года), граждан, имеющих среднее общее образование, полученное в иностранных образовательных организациях, зарегистрированных на сдачу ГИА-11, используется обозначение «11 класс», код органа управления образованием +999, категория «выпускник прошлых лет».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лучае отсутствия у участников ГИА-11, имеющих категорию отличительную от категории «выпускник прошлых лет», документа, удостоверяющего личность, в РИС ГИА вносятся реквизиты документа, которым образовательная организация подтверждает личные данные участника ГИА-11.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лиц, повторно участвующих в государственной итоговой аттестации по образовательным программам основного общего образования (далее - ГИА-9), используются обозначения: код соответствующей образовательной организации, категория «выпускник общеобразовательной организации, не завершивший основное общее образование (не прошедший ГИА-9)», «13 класс» - в случае прохождения ГИА-9 экстерном в организации, осуществляющей образовательную деятельность по имеющей государственную аккредитацию образовательной программе основного общего образования с последующим получением аттестата об основном общем образовании, «9 класс» - в случае получения повторного обучения в организациях, осуществляющих образовательную деятельность по имеющей государственную аккредитацию образовательной программе основного общего образования с последующим получением аттестата об основном общем образовании. 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дача в РЦОИ данных об участниках ГИА-9 и ГИА-11, обучающихся образовательных организаций, для последующего внесениях их в РИС ГИА происходит после ознакомления участников ГИА-9 и ГИА-11 под личную подпись с внесёнными данными и оформления согласий на обработку их персональных данных.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3.8.</w:t>
        <w:tab/>
        <w:t xml:space="preserve">В РИС ГИА данные о руководителях пунктов проведения экзаменов (далее – ППЭ), организаторах, технических специалистах по работе с программным обеспечением, оказывающих информационно-техническую помощь руководителю или организаторам ППЭ, ассистентах, </w:t>
      </w:r>
      <w:r>
        <w:rPr>
          <w:bCs/>
          <w:sz w:val="28"/>
          <w:szCs w:val="28"/>
          <w:shd w:fill="FFFFFF" w:val="clear"/>
        </w:rPr>
        <w:t>специалистах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по проведению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нструктажа и обеспечению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лабораторных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работ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носятся после утверждения состава работников образовательных организаций, привлекаемых к проведению ГИА-9 и ГИА-11 в ППЭ, распоряжением Министерства образования и науки Ульяновской области и оформления согласий на обработку их персональных данных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</w:t>
        <w:tab/>
        <w:t>Передача данных о гражданах, аккредитованных в качестве общественных наблюдателей (фамилия, имя, отчество, реквизиты документа, удостоверяющего личность, дата аккредитации, наименование аккредитовавшего органа, реквизиты удостоверения общественного наблюдателя, место и дата проведения общественного наблюдения, наличие близких родственников, сдающих ГИА-9 и ГИА-11 в текущем году) осуществляется не позднее чем за 1 рабочий день до экзамен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1.</w:t>
        <w:tab/>
        <w:t>Передача данных о членах государственной экзаменационной комиссии Ульяновской  области по проведению государственной итоговой аттестации по образовательным программам среднего общего образования (далее – член ГЭК), уполномоченных представителях государственной экзаменационной комиссии Ульяновской  области по проведению государственной итоговой аттестации по образовательным программам основного общего образования (далее – уполномоченный представитель ГЭК) (фамилия, имя, отчество, реквизиты документа, удостоверяющего личность, наличие близких родственников, сдающих ГИА-9 или ГИА-11 в текущем году) осуществляется после утверждения распоряжением Министерства образования  и науки Ульяновской области состава государственной экзаменационной комиссии Ульяновской области   по проведению государственной итоговой аттестации по образовательным программам основного общего и  среднего общего образования (далее – ГЭК) и состава членов (уполномоченных представителей)  ГЭК, оформления согласий на обработку их персональных данных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numPr>
          <w:ilvl w:val="0"/>
          <w:numId w:val="3"/>
        </w:numPr>
        <w:shd w:fill="auto" w:val="clear"/>
        <w:spacing w:lineRule="auto" w:line="240" w:before="0" w:after="0"/>
        <w:ind w:left="0" w:firstLine="4"/>
        <w:jc w:val="center"/>
        <w:rPr>
          <w:sz w:val="28"/>
          <w:szCs w:val="28"/>
        </w:rPr>
      </w:pPr>
      <w:r>
        <w:rPr>
          <w:sz w:val="28"/>
          <w:szCs w:val="28"/>
        </w:rPr>
        <w:t>Порядок внесения изменений в РИС ГИА</w:t>
      </w:r>
    </w:p>
    <w:p>
      <w:pPr>
        <w:pStyle w:val="32"/>
        <w:shd w:fill="auto" w:val="clear"/>
        <w:spacing w:lineRule="auto" w:line="240" w:before="0" w:after="0"/>
        <w:ind w:left="1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1.</w:t>
        <w:tab/>
        <w:t>После установленного в плане-графике срока внесения информации об участниках ГИА-9 или ГИА-11, с указанием перечня учебных предметов, выбранных ими для сдачи ГИА-9 или ГИА-11, сведений о форме ГИА-9 или ГИА-11, участниках итогового сочинения (изложения):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4.1.1.</w:t>
        <w:tab/>
        <w:t>При прибытии обучающихся в образовательные организации и выбытии их из образовательных организаций, в трёхдневный срок направляется ходатайство по форме согласно приложению к организационным требованиям ГИА по следующей схеме: образовательные организации - органы управления образованием – Государственная экзаменационная  комиссия  Ульяновской области (ГЭК) - РЦОИ.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4.1.2.</w:t>
        <w:tab/>
        <w:t>При изменении категории участника ГИА-9 или ГИА-11, замене документа, удостоверяющего его личность, в трёхдневный срок направляется ходатайство по форме согласно приложению к организационным требованиям ГИА по следующей схеме: образовательные организации - органы управления образованием - РЦОИ.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4.1.3.</w:t>
        <w:tab/>
        <w:t>Муниципальный координатор ГИА-9 или ГИА-11 в течение                     трех дней направляет ходатайство о внесении изменений в РИС ГИА (с документами, подтверждающими уважительность причины) в Государственную экзаменационную комиссии  Ульяновской области (ГЭК), ГЭК - в РЦОИ.</w:t>
      </w:r>
    </w:p>
    <w:p>
      <w:pPr>
        <w:pStyle w:val="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1.4.</w:t>
        <w:tab/>
        <w:t>Изменения в РИС ГИА ответственным лицом в РЦОИ вносятся:</w:t>
      </w:r>
    </w:p>
    <w:p>
      <w:pPr>
        <w:pStyle w:val="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прибытии обучающихся в образовательные организации и выбытии их из образовательных организаций;</w:t>
      </w:r>
    </w:p>
    <w:p>
      <w:pPr>
        <w:pStyle w:val="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изменении категории обучающегося, замене документа, удостоверяющего его личность, на основании подтверждающих документов;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связи с изменением перечня экзаменов обучающегося. 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Изменения вносятся на основании решения государственной экзаменационной комиссии Ульяновской  области по проведению государственной итоговой аттестации по образовательным программам основного общего и среднего общего образования. </w:t>
      </w:r>
    </w:p>
    <w:p>
      <w:pPr>
        <w:pStyle w:val="2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32"/>
        <w:shd w:fill="auto" w:val="clear"/>
        <w:spacing w:lineRule="auto" w:line="240" w:before="0" w:after="0"/>
        <w:jc w:val="right"/>
        <w:rPr/>
      </w:pPr>
      <w:r>
        <w:rPr>
          <w:rStyle w:val="313pt"/>
          <w:rFonts w:eastAsia="Corbel"/>
          <w:color w:val="000000"/>
          <w:sz w:val="28"/>
          <w:szCs w:val="28"/>
        </w:rPr>
        <w:t>к О</w:t>
      </w:r>
      <w:r>
        <w:rPr>
          <w:b w:val="false"/>
          <w:sz w:val="28"/>
          <w:szCs w:val="28"/>
        </w:rPr>
        <w:t xml:space="preserve">рганизационным требованиям к обмену </w:t>
      </w:r>
    </w:p>
    <w:p>
      <w:pPr>
        <w:pStyle w:val="32"/>
        <w:shd w:fill="auto" w:val="clear"/>
        <w:spacing w:lineRule="auto" w:line="24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формацией при формировании и ведении </w:t>
      </w:r>
    </w:p>
    <w:p>
      <w:pPr>
        <w:pStyle w:val="32"/>
        <w:shd w:fill="auto" w:val="clear"/>
        <w:spacing w:lineRule="auto" w:line="24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гиональной информационной системы </w:t>
      </w:r>
    </w:p>
    <w:p>
      <w:pPr>
        <w:pStyle w:val="32"/>
        <w:shd w:fill="auto" w:val="clear"/>
        <w:spacing w:lineRule="auto" w:line="24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ения проведения государственной </w:t>
      </w:r>
    </w:p>
    <w:p>
      <w:pPr>
        <w:pStyle w:val="32"/>
        <w:shd w:fill="auto" w:val="clear"/>
        <w:spacing w:lineRule="auto" w:line="24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тоговой аттестации по образовательным </w:t>
      </w:r>
    </w:p>
    <w:p>
      <w:pPr>
        <w:pStyle w:val="32"/>
        <w:shd w:fill="auto" w:val="clear"/>
        <w:spacing w:lineRule="auto" w:line="24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раммам основного общего и среднего </w:t>
      </w:r>
    </w:p>
    <w:p>
      <w:pPr>
        <w:pStyle w:val="32"/>
        <w:shd w:fill="auto" w:val="clear"/>
        <w:spacing w:lineRule="auto" w:line="240" w:before="0" w:after="0"/>
        <w:jc w:val="right"/>
        <w:rPr/>
      </w:pPr>
      <w:r>
        <w:rPr>
          <w:b w:val="false"/>
          <w:sz w:val="28"/>
          <w:szCs w:val="28"/>
        </w:rPr>
        <w:t>общего образования в 2018 году</w:t>
      </w:r>
    </w:p>
    <w:p>
      <w:pPr>
        <w:pStyle w:val="32"/>
        <w:shd w:fill="auto" w:val="clear"/>
        <w:spacing w:lineRule="auto" w:line="240" w:before="0" w:after="0"/>
        <w:ind w:firstLine="4395"/>
        <w:rPr>
          <w:rStyle w:val="313pt"/>
          <w:rFonts w:eastAsia="Corbel"/>
          <w:color w:val="000000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Государственной экзаменационной комиссии </w:t>
      </w:r>
    </w:p>
    <w:p>
      <w:pPr>
        <w:pStyle w:val="32"/>
        <w:shd w:fill="auto" w:val="clear"/>
        <w:spacing w:lineRule="auto" w:line="240" w:before="0" w:after="0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</w:r>
    </w:p>
    <w:p>
      <w:pPr>
        <w:pStyle w:val="32"/>
        <w:shd w:fill="auto" w:val="clear"/>
        <w:spacing w:lineRule="auto" w:line="240" w:before="0" w:after="0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о внесении изменений в РИС ГИ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в количественном составе обучающихся  муниципального образования ________________, прошу внести в РИС ГИА следующие изменения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center"/>
        <w:rPr/>
      </w:pPr>
      <w:r>
        <w:rPr/>
        <w:t>1.</w:t>
        <w:tab/>
        <w:t>Исключить следующих обучающихся: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6"/>
        <w:gridCol w:w="1985"/>
        <w:gridCol w:w="799"/>
        <w:gridCol w:w="2170"/>
        <w:gridCol w:w="1000"/>
        <w:gridCol w:w="1134"/>
        <w:gridCol w:w="1417"/>
      </w:tblGrid>
      <w:tr>
        <w:trPr>
          <w:trHeight w:val="2882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Фамилия,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имя,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отчество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участни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ГИА-9 (ГИА-1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Наименование образовательн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организац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Клас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Предметы, выбранные для сдачи ГИА-9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 xml:space="preserve">(ГИА-11), 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вид работы (итоговое сочинение/ итоговое изложение)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Куда выбы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Дата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выб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Реквизиты приказа о выбытии</w:t>
            </w:r>
          </w:p>
        </w:tc>
      </w:tr>
      <w:tr>
        <w:trPr>
          <w:trHeight w:val="341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rFonts w:eastAsia="Corbel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ид работы (итоговое сочинение/итоговое изложение) указывается для участников ГИА -11.</w:t>
      </w:r>
      <w:r>
        <w:br w:type="page"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center"/>
        <w:rPr/>
      </w:pPr>
      <w:r>
        <w:rPr/>
        <w:t>2.</w:t>
        <w:tab/>
        <w:t>Внести следующих обучающихся: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6"/>
        <w:gridCol w:w="1985"/>
        <w:gridCol w:w="799"/>
        <w:gridCol w:w="2170"/>
        <w:gridCol w:w="1000"/>
        <w:gridCol w:w="1134"/>
        <w:gridCol w:w="1417"/>
      </w:tblGrid>
      <w:tr>
        <w:trPr>
          <w:trHeight w:val="3351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Фамилия,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имя,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отчество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участни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ГИА-9 (ГИА-1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образовательн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организац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Клас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Предметы, выбранные для сдачи ГИА-9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 xml:space="preserve">(ГИА-11), 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 xml:space="preserve">вид работы (итоговое сочинение/ итоговое изложение)* с указанием результат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Откуда прибы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Дата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приб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Реквизиты приказа о прибытии</w:t>
            </w:r>
          </w:p>
        </w:tc>
      </w:tr>
      <w:tr>
        <w:trPr>
          <w:trHeight w:val="341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rFonts w:eastAsia="Corbel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ид работы (итоговое сочинение/итоговое изложение) указывается для участников ГИА -11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документа(ов), удостоверяющего(их) личность обучающегося(ихся) муниципального образования _____________, прошу внести в РИС ГИА следующие изменения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jc w:val="center"/>
        <w:rPr/>
      </w:pPr>
      <w:r>
        <w:rPr/>
        <w:t>3.</w:t>
        <w:tab/>
        <w:t>Изменить персональные данные обучающихся: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5"/>
        <w:gridCol w:w="2126"/>
        <w:gridCol w:w="941"/>
        <w:gridCol w:w="2177"/>
        <w:gridCol w:w="2552"/>
      </w:tblGrid>
      <w:tr>
        <w:trPr>
          <w:trHeight w:val="2565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Фамилия,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имя,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отчество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участни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ГИА-9 (ГИА-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Наименование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образовательн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организ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Клас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/>
              <w:t>Сведения о документе, удостоверяющем личность, указанные ранее в РИС ГИА (наименование, серия, ном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Измененные сведения о документе, необходимые для внесения в РИС ГИА</w:t>
            </w:r>
          </w:p>
        </w:tc>
      </w:tr>
      <w:tr>
        <w:trPr>
          <w:trHeight w:val="341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"/>
        <w:shd w:fill="auto" w:val="clear"/>
        <w:tabs>
          <w:tab w:val="clear" w:pos="708"/>
          <w:tab w:val="center" w:pos="8490" w:leader="underscore"/>
        </w:tabs>
        <w:spacing w:lineRule="auto" w:line="240" w:before="0" w:after="0"/>
        <w:rPr/>
      </w:pPr>
      <w:r>
        <w:rPr>
          <w:sz w:val="28"/>
          <w:szCs w:val="28"/>
        </w:rPr>
        <w:tab/>
        <w:t xml:space="preserve">Приложение: копии паспортов (свидетельств о рождении), прибывших обучающихся </w:t>
        <w:tab/>
        <w:t>шт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категории обучающегося(ихся)  муниципального образования____________, прошу внести в РИС ГИА следующие изменения: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32"/>
        <w:shd w:fill="auto" w:val="clear"/>
        <w:spacing w:lineRule="auto" w:line="240" w:before="0" w:after="0"/>
        <w:jc w:val="center"/>
        <w:rPr/>
      </w:pPr>
      <w:r>
        <w:rPr/>
        <w:t>4.</w:t>
        <w:tab/>
        <w:t>Изменить данные о категории обучающихся: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28"/>
        <w:gridCol w:w="1984"/>
        <w:gridCol w:w="709"/>
        <w:gridCol w:w="2410"/>
        <w:gridCol w:w="1701"/>
        <w:gridCol w:w="1701"/>
      </w:tblGrid>
      <w:tr>
        <w:trPr>
          <w:trHeight w:val="246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Фамилия,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имя,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отчество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участни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ГИА-9 (ГИА-1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 xml:space="preserve">Наименование 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образовательн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orbel"/>
                <w:color w:val="000000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/>
              <w:t>Сведения о документе, удостоверяющем личность обучающегося, внесенного в РИС ГИА (наименование, серия,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/>
              <w:t>Сведения о категории обучающегося, указанные ранее в РИС 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Измененные сведения о категории обучающегося, необходимые для внесения в РИС ГИА</w:t>
            </w:r>
          </w:p>
        </w:tc>
      </w:tr>
      <w:tr>
        <w:trPr>
          <w:trHeight w:val="341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 управления образованием  муниципального образования      _______________________                    /ФИО/</w:t>
      </w:r>
    </w:p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rPr/>
      </w:pPr>
      <w:r>
        <w:rPr>
          <w:rStyle w:val="9Corbel0pt"/>
          <w:rFonts w:cs="Times New Roman"/>
          <w:color w:val="000000"/>
          <w:spacing w:val="0"/>
          <w:sz w:val="28"/>
          <w:szCs w:val="28"/>
        </w:rPr>
        <w:t>Примечание:</w:t>
      </w:r>
      <w:r>
        <w:rPr>
          <w:rStyle w:val="9Corbel0pt"/>
          <w:rFonts w:cs="Times New Roman"/>
          <w:b w:val="false"/>
          <w:color w:val="000000"/>
          <w:spacing w:val="0"/>
          <w:sz w:val="28"/>
          <w:szCs w:val="28"/>
        </w:rPr>
        <w:t xml:space="preserve"> на ходатайстве </w:t>
      </w:r>
      <w:r>
        <w:rPr>
          <w:sz w:val="28"/>
          <w:szCs w:val="28"/>
        </w:rPr>
        <w:t>образовательной</w:t>
      </w:r>
      <w:r>
        <w:rPr>
          <w:b/>
          <w:sz w:val="28"/>
          <w:szCs w:val="28"/>
        </w:rPr>
        <w:t xml:space="preserve"> </w:t>
      </w:r>
      <w:r>
        <w:rPr>
          <w:rStyle w:val="9Corbel0pt"/>
          <w:rFonts w:cs="Times New Roman"/>
          <w:b w:val="false"/>
          <w:color w:val="000000"/>
          <w:spacing w:val="0"/>
          <w:sz w:val="28"/>
          <w:szCs w:val="28"/>
        </w:rPr>
        <w:t xml:space="preserve">организации о внесении изменений в РИС ГИА, передаваемого </w:t>
      </w:r>
      <w:r>
        <w:rPr>
          <w:sz w:val="28"/>
          <w:szCs w:val="28"/>
        </w:rPr>
        <w:t>муниципальному координатору ГИА-9 (ГИА-11), ставится подпись руководителя образовательной организации и печать образовательной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4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31">
    <w:name w:val="Заголовок №3_"/>
    <w:qFormat/>
    <w:rPr>
      <w:b/>
      <w:bCs/>
      <w:shd w:fill="FFFFFF" w:val="clear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313pt">
    <w:name w:val="Основной текст (3) + 13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9Corbel0pt">
    <w:name w:val="Основной текст (9) + Corbel;Полужирный;Интервал 0 pt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00"/>
    </w:pPr>
    <w:rPr>
      <w:b/>
      <w:bCs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7" w:before="300" w:after="300"/>
      <w:jc w:val="both"/>
    </w:pPr>
    <w:rPr>
      <w:sz w:val="26"/>
      <w:szCs w:val="26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07" w:before="240" w:after="0"/>
      <w:jc w:val="center"/>
      <w:outlineLvl w:val="2"/>
    </w:pPr>
    <w:rPr>
      <w:b/>
      <w:bCs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18:00Z</dcterms:created>
  <dc:creator>Пользователь</dc:creator>
  <dc:description/>
  <cp:keywords/>
  <dc:language>en-US</dc:language>
  <cp:lastModifiedBy>Svetlana</cp:lastModifiedBy>
  <cp:lastPrinted>2013-04-25T10:13:00Z</cp:lastPrinted>
  <dcterms:modified xsi:type="dcterms:W3CDTF">2017-10-10T06:41:00Z</dcterms:modified>
  <cp:revision>34</cp:revision>
  <dc:subject/>
  <dc:title>Соответствует оригиналу</dc:title>
</cp:coreProperties>
</file>